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5450"/>
        <w:gridCol w:w="567"/>
        <w:gridCol w:w="1560"/>
        <w:gridCol w:w="2684"/>
        <w:gridCol w:w="9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FBFBF" w:val="clear"/>
            <w:vAlign w:val="center"/>
          </w:tcPr>
          <w:p>
            <w:pPr>
              <w:pStyle w:val="Textkomente"/>
              <w:ind w:right="-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 C</w:t>
            </w:r>
          </w:p>
        </w:tc>
        <w:tc>
          <w:tcPr>
            <w:tcW w:w="10261" w:type="dxa"/>
            <w:gridSpan w:val="4"/>
            <w:tcBorders/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 jednotkám vymezeným podle občanského zákoníku</w:t>
            </w:r>
          </w:p>
        </w:tc>
      </w:tr>
      <w:tr>
        <w:trPr>
          <w:trHeight w:val="227" w:hRule="exact"/>
        </w:trPr>
        <w:tc>
          <w:tcPr>
            <w:tcW w:w="10765" w:type="dxa"/>
            <w:gridSpan w:val="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3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1256488403"/>
            <w:bookmarkStart w:id="1" w:name="__Fieldmark__0_1256488403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1256488403"/>
            <w:bookmarkStart w:id="3" w:name="__Fieldmark__1_1256488403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1256488403"/>
            <w:bookmarkStart w:id="5" w:name="__Fieldmark__2_1256488403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1256488403"/>
            <w:bookmarkStart w:id="7" w:name="__Fieldmark__3_1256488403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1256488403"/>
            <w:bookmarkStart w:id="9" w:name="__Fieldmark__4_1256488403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1256488403"/>
            <w:bookmarkStart w:id="11" w:name="__Fieldmark__5_1256488403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1256488403"/>
            <w:bookmarkStart w:id="13" w:name="__Fieldmark__6_1256488403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1256488403"/>
            <w:bookmarkStart w:id="15" w:name="__Fieldmark__7_1256488403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1256488403"/>
            <w:bookmarkStart w:id="17" w:name="__Fieldmark__8_1256488403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1256488403"/>
            <w:bookmarkStart w:id="19" w:name="__Fieldmark__9_1256488403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1256488403"/>
            <w:bookmarkStart w:id="21" w:name="__Fieldmark__10_1256488403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1256488403"/>
            <w:bookmarkStart w:id="23" w:name="__Fieldmark__11_1256488403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1256488403"/>
            <w:bookmarkStart w:id="25" w:name="__Fieldmark__12_1256488403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1256488403"/>
            <w:bookmarkStart w:id="27" w:name="__Fieldmark__13_1256488403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1256488403"/>
            <w:bookmarkStart w:id="29" w:name="__Fieldmark__14_1256488403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1256488403"/>
            <w:bookmarkStart w:id="31" w:name="__Fieldmark__15_1256488403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1256488403"/>
            <w:bookmarkStart w:id="33" w:name="__Fieldmark__16_1256488403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1256488403"/>
            <w:bookmarkStart w:id="35" w:name="__Fieldmark__17_1256488403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1256488403"/>
            <w:bookmarkStart w:id="37" w:name="__Fieldmark__18_1256488403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1256488403"/>
            <w:bookmarkStart w:id="39" w:name="__Fieldmark__19_1256488403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1256488403"/>
            <w:bookmarkStart w:id="41" w:name="__Fieldmark__20_1256488403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1256488403"/>
            <w:bookmarkStart w:id="43" w:name="__Fieldmark__21_1256488403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1256488403"/>
            <w:bookmarkStart w:id="45" w:name="__Fieldmark__22_1256488403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1256488403"/>
            <w:bookmarkStart w:id="47" w:name="__Fieldmark__23_1256488403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1256488403"/>
            <w:bookmarkStart w:id="49" w:name="__Fieldmark__24_1256488403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1256488403"/>
            <w:bookmarkStart w:id="51" w:name="__Fieldmark__25_1256488403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1256488403"/>
            <w:bookmarkStart w:id="53" w:name="__Fieldmark__26_1256488403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4" w:name="__Fieldmark__27_1256488403"/>
            <w:bookmarkStart w:id="55" w:name="__Fieldmark__27_1256488403"/>
            <w:bookmarkEnd w:id="5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6" w:name="__Fieldmark__28_1256488403"/>
            <w:bookmarkStart w:id="57" w:name="__Fieldmark__28_1256488403"/>
            <w:bookmarkEnd w:id="5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1256488403"/>
            <w:bookmarkStart w:id="59" w:name="__Fieldmark__29_1256488403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0" w:name="__Fieldmark__30_1256488403"/>
            <w:bookmarkStart w:id="61" w:name="__Fieldmark__30_1256488403"/>
            <w:bookmarkEnd w:id="6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1256488403"/>
            <w:bookmarkStart w:id="63" w:name="__Fieldmark__31_1256488403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1256488403"/>
            <w:bookmarkStart w:id="65" w:name="__Fieldmark__32_1256488403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</w:tr>
      <w:tr>
        <w:trPr>
          <w:trHeight w:val="2385" w:hRule="atLeast"/>
          <w:cantSplit w:val="true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ýmazu práva označte rušené právo číslem řízení, pod kterým bylo zapsáno do katastru, nebo jinými vhodnými údaji.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6" w:name="__Fieldmark__33_1256488403"/>
            <w:bookmarkStart w:id="67" w:name="__Fieldmark__33_1256488403"/>
            <w:bookmarkEnd w:id="6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1256488403"/>
            <w:bookmarkStart w:id="69" w:name="__Fieldmark__34_1256488403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0" w:name="__Fieldmark__35_1256488403"/>
            <w:bookmarkStart w:id="71" w:name="__Fieldmark__35_1256488403"/>
            <w:bookmarkEnd w:id="7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4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854" w:type="dxa"/>
        <w:jc w:val="left"/>
        <w:tblInd w:w="-2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6"/>
        <w:gridCol w:w="117"/>
        <w:gridCol w:w="8"/>
        <w:gridCol w:w="991"/>
        <w:gridCol w:w="724"/>
        <w:gridCol w:w="2302"/>
        <w:gridCol w:w="1526"/>
        <w:gridCol w:w="1415"/>
        <w:gridCol w:w="1144"/>
        <w:gridCol w:w="341"/>
        <w:gridCol w:w="1352"/>
        <w:gridCol w:w="8"/>
      </w:tblGrid>
      <w:tr>
        <w:trPr>
          <w:trHeight w:val="840" w:hRule="atLeast"/>
          <w:cantSplit w:val="true"/>
        </w:trPr>
        <w:tc>
          <w:tcPr>
            <w:tcW w:w="10854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CECEC" w:val="clear"/>
            <w:vAlign w:val="center"/>
          </w:tcPr>
          <w:p>
            <w:pPr>
              <w:pStyle w:val="Normal"/>
              <w:spacing w:before="60" w:after="60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k následujícím jednotká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Jednotku označte jejím číslem uvedeným na výpisu z katastru nemovitostí a uveďte její způsob využití. </w:t>
            </w:r>
          </w:p>
          <w:p>
            <w:pPr>
              <w:pStyle w:val="Normal"/>
              <w:spacing w:before="0" w:after="60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a jednotce nevyplňujte, pokud je právo nabýváno k celku. Pokud je nabýváno nebo zatěžováno více spoluvlastnických podílů na téže jednotce zároveň, uveďte celkový spoluvlastnický podíl (součet všech nabývaných nebo zatížených podílů).</w:t>
            </w:r>
          </w:p>
        </w:tc>
      </w:tr>
      <w:tr>
        <w:trPr>
          <w:trHeight w:val="287" w:hRule="exact"/>
          <w:cantSplit w:val="true"/>
        </w:trPr>
        <w:tc>
          <w:tcPr>
            <w:tcW w:w="20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jednotky</w:t>
            </w:r>
          </w:p>
        </w:tc>
        <w:tc>
          <w:tcPr>
            <w:tcW w:w="71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působ využití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jednotce</w:t>
            </w:r>
          </w:p>
        </w:tc>
      </w:tr>
      <w:tr>
        <w:trPr>
          <w:trHeight w:val="287" w:hRule="exact"/>
          <w:cantSplit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4"/>
              </w:rPr>
              <w:t>č.p./č.ev.*)</w:t>
            </w:r>
          </w:p>
        </w:tc>
        <w:tc>
          <w:tcPr>
            <w:tcW w:w="125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1009" w:hRule="atLeast"/>
          <w:cantSplit w:val="true"/>
        </w:trPr>
        <w:tc>
          <w:tcPr>
            <w:tcW w:w="1084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2" w:name="__Fieldmark__36_1256488403"/>
            <w:bookmarkStart w:id="73" w:name="__Fieldmark__36_1256488403"/>
            <w:bookmarkEnd w:id="7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6"/>
              </w:rPr>
              <w:t xml:space="preserve">vymezeným v budově </w:t>
            </w:r>
            <w:r>
              <w:rPr>
                <w:rFonts w:cs="Arial" w:ascii="Arial" w:hAnsi="Arial"/>
                <w:bCs/>
                <w:sz w:val="18"/>
                <w:szCs w:val="16"/>
              </w:rPr>
              <w:t>(pokud budova není součástí pozemku ani práva stavby)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se nakládá s jednotkami v různých budovách, použijte pro jednotky z každé jedné budovy samostatnou přílohu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ovu označte údaji o části obce a všech číslech popisných či evidenčních, která jí byla přidělena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rozestavěné budovy uveďte namísto údaje o části obce údaj o rozestavěnosti (rozestav.)</w:t>
            </w:r>
          </w:p>
        </w:tc>
      </w:tr>
      <w:tr>
        <w:trPr>
          <w:trHeight w:val="344" w:hRule="exact"/>
          <w:cantSplit w:val="true"/>
        </w:trPr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</w:t>
            </w:r>
          </w:p>
        </w:tc>
        <w:tc>
          <w:tcPr>
            <w:tcW w:w="98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č.ev.*)</w:t>
            </w:r>
          </w:p>
        </w:tc>
        <w:tc>
          <w:tcPr>
            <w:tcW w:w="9803" w:type="dxa"/>
            <w:gridSpan w:val="9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03" w:type="dxa"/>
            <w:gridSpan w:val="9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2" w:hRule="exact"/>
          <w:cantSplit w:val="true"/>
        </w:trPr>
        <w:tc>
          <w:tcPr>
            <w:tcW w:w="50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stavené na pozemku v katastrálním území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</w:tr>
      <w:tr>
        <w:trPr>
          <w:trHeight w:val="344" w:hRule="exact"/>
          <w:cantSplit w:val="true"/>
        </w:trPr>
        <w:tc>
          <w:tcPr>
            <w:tcW w:w="5068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5068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5068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5068" w:type="dxa"/>
            <w:gridSpan w:val="6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70" w:hRule="atLeast"/>
          <w:cantSplit w:val="true"/>
        </w:trPr>
        <w:tc>
          <w:tcPr>
            <w:tcW w:w="1084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4" w:name="__Fieldmark__37_1256488403"/>
            <w:bookmarkStart w:id="75" w:name="__Fieldmark__37_1256488403"/>
            <w:bookmarkEnd w:id="7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6"/>
              </w:rPr>
              <w:t>vymezeným v pozemku, jehož součástí je budova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ek, ve kterém je jednotka vymezena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</w:tc>
      </w:tr>
      <w:tr>
        <w:trPr>
          <w:trHeight w:val="399" w:hRule="exact"/>
          <w:cantSplit w:val="true"/>
        </w:trPr>
        <w:tc>
          <w:tcPr>
            <w:tcW w:w="50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</w:tr>
      <w:tr>
        <w:trPr>
          <w:trHeight w:val="341" w:hRule="exact"/>
          <w:cantSplit w:val="true"/>
        </w:trPr>
        <w:tc>
          <w:tcPr>
            <w:tcW w:w="5068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5068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5068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5068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1084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6" w:name="__Fieldmark__38_1256488403"/>
            <w:bookmarkStart w:id="77" w:name="__Fieldmark__38_1256488403"/>
            <w:bookmarkEnd w:id="7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6"/>
              </w:rPr>
              <w:t>vymezeným v právu stavby, jehož součástí je budova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veďte, pro jaký typ stavby bylo právo stavby zřízeno (účel práva stavby)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zemky, ke kterým je zřízeno právo stavby, ve kterém je jednotka vymezena, označte podle předchozího odstavce. </w:t>
            </w:r>
          </w:p>
        </w:tc>
      </w:tr>
      <w:tr>
        <w:trPr>
          <w:trHeight w:val="340" w:hRule="exact"/>
          <w:cantSplit w:val="true"/>
        </w:trPr>
        <w:tc>
          <w:tcPr>
            <w:tcW w:w="2766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účel práva stavby</w:t>
            </w:r>
          </w:p>
        </w:tc>
        <w:tc>
          <w:tcPr>
            <w:tcW w:w="8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 pozemku</w:t>
            </w:r>
          </w:p>
        </w:tc>
      </w:tr>
      <w:tr>
        <w:trPr>
          <w:trHeight w:val="399" w:hRule="exact"/>
          <w:cantSplit w:val="true"/>
        </w:trPr>
        <w:tc>
          <w:tcPr>
            <w:tcW w:w="2766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</w:tr>
      <w:tr>
        <w:trPr>
          <w:trHeight w:val="341" w:hRule="exact"/>
          <w:cantSplit w:val="true"/>
        </w:trPr>
        <w:tc>
          <w:tcPr>
            <w:tcW w:w="2766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2766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8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2766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8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2766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8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2766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8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340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2:59:00Z</dcterms:created>
  <dc:creator>vrzaloval</dc:creator>
  <dc:description/>
  <dc:language>en-US</dc:language>
  <cp:lastModifiedBy>baresovae</cp:lastModifiedBy>
  <cp:lastPrinted>2013-05-29T16:27:00Z</cp:lastPrinted>
  <dcterms:modified xsi:type="dcterms:W3CDTF">2013-10-25T12:59:00Z</dcterms:modified>
  <cp:revision>2</cp:revision>
  <dc:subject/>
  <dc:title/>
</cp:coreProperties>
</file>